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16"/>
        <w:gridCol w:w="1508"/>
        <w:gridCol w:w="1206"/>
        <w:gridCol w:w="5500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ind w:right="85" w:hanging="0"/>
              <w:rPr/>
            </w:pPr>
            <w:r>
              <w:rPr/>
              <w:t> 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 xml:space="preserve"> 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ind w:left="170" w:right="170" w:hanging="0"/>
              <w:rPr/>
            </w:pPr>
            <w:r>
              <w:rPr/>
              <w:t xml:space="preserve">В Управление Роспотребнадзора 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по Кемеровской области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(В территориальный отдел Управления Роспотребнадзора по Кемеровской области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 xml:space="preserve">указать наименование территориального отдела) 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оформлении санитарно-эпидемиологического заклю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ответствии санитарным правилам факторов среды обита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й деятельности юридических лиц, индивидуаль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ей, а также используемых ими территорий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аний, строений, сооружений, помещений, оборудова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ных средств; проектной документ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лица  или  фамилия, имя, отчество (при наличии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</w:t>
      </w:r>
      <w:r>
        <w:rPr/>
        <w:t xml:space="preserve"> 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  места   нахождения   юридического   лица  (адрес  места  жительства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дивидуального предпринимателя)</w:t>
      </w:r>
      <w:r>
        <w:rPr/>
        <w:t xml:space="preserve"> 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номер налогоплательщика</w:t>
      </w:r>
      <w:r>
        <w:rPr/>
        <w:t xml:space="preserve"> 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</w:t>
      </w:r>
      <w:r>
        <w:rPr/>
        <w:t xml:space="preserve"> 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имя,  отчество  (при  наличии),  телефон, адрес электронной поч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го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и    дата    выдачи    санитарно-эпидемиологического    заключ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переоформления</w:t>
      </w:r>
      <w:r>
        <w:rPr/>
        <w:t xml:space="preserve"> 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  <w:r>
        <w:rPr/>
        <w:t xml:space="preserve"> 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</w:t>
      </w:r>
      <w:r>
        <w:rPr/>
        <w:t xml:space="preserve">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>
          <w:sz w:val="16"/>
          <w:szCs w:val="16"/>
        </w:rPr>
        <w:t>(должность, подпись, фамилия, имя, отчество (при наличии)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ечать (в случае, если имеетс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    уполномоченным     должностным    лицом    Роспотребнадз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ого органа Роспотреб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"__" ________________ 20__ г., зарегистрировано в журна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N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(подпись, фамилия, имя, отчество (при наличии), должность сотрудник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принявшего заявле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0:00Z</dcterms:created>
  <dc:creator>BEST</dc:creator>
  <dc:description/>
  <cp:keywords/>
  <dc:language>en-US</dc:language>
  <cp:lastModifiedBy>Осипова</cp:lastModifiedBy>
  <cp:lastPrinted>2016-08-17T09:15:00Z</cp:lastPrinted>
  <dcterms:modified xsi:type="dcterms:W3CDTF">2016-08-19T03:58:00Z</dcterms:modified>
  <cp:revision>7</cp:revision>
  <dc:subject/>
  <dc:title> </dc:title>
</cp:coreProperties>
</file>